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ocial Studies (Anderson, Alexander, Cote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Feb. 4-Feb.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E Backpack procedures for creating student folders for the China Religions Project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Ancient China Common Assessment and creating/examining activities and assignments that would successfully prepare student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Where each of our classes are in the Ancient China curriculum and what activities/materials we plan on using to finish the remaining LEQ’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Each of us will be giving the Ancient China Common Assessment and a unit test that we have collaborated on over the course of the next two to three weeks.</w:t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Start researching, creating, and sharing materials/assignments for the Ancient Greece un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on Assessment(s) Given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have completed the following Prehistory, Mesopotamia, and Egypt Common Assess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39571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3:00Z</dcterms:created>
  <dc:creator>Diane McCallum</dc:creator>
  <dc:description/>
  <cp:keywords/>
  <dc:language>en-US</dc:language>
  <cp:lastModifiedBy>Philip Cote</cp:lastModifiedBy>
  <dcterms:modified xsi:type="dcterms:W3CDTF">2013-02-08T12:13:00Z</dcterms:modified>
  <cp:revision>2</cp:revision>
  <dc:subject/>
  <dc:title>Science Department PLC Meeting Summary Sheet</dc:title>
</cp:coreProperties>
</file>